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5513"/>
        <w:gridCol w:w="3736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sive Reading – 9 p.113  Математик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воения материала модуля по теме «Жить в ногу со времене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idays («Каникулы») (11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никулы в различные времена года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a Путешествия и отдых  стр.116-117 Освоение ЛЕ в ситуативной речи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5T19:52:00Z</dcterms:modified>
  <cp:revision>10</cp:revision>
  <dc:subject/>
  <dc:title/>
</cp:coreProperties>
</file>